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30.03.2017   № 156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О внесении изменений в решение 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01.12.2016 № 130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бюджете города Фрязино на 2017 год и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плановый период 2018 и 2019 годов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01.12.2016  № 130 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бюджете города Фрязино на 2017 год и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плановый период 2018 и 2019 годов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ГЛАВНЫХ АДМИНИСТРАТОРОВ ДОХОДОВ БЮДЖЕТА </w:t>
      </w:r>
    </w:p>
    <w:p>
      <w:pPr>
        <w:pStyle w:val="Normal"/>
        <w:keepNext w:val="true"/>
        <w:keepLines/>
        <w:rPr/>
      </w:pPr>
      <w:r>
        <w:rPr/>
        <w:t>ГОРОДА ФРЯЗИН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506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дмини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доход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u-RU"/>
              </w:rPr>
              <w:t>1 08 07150 01 1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u-RU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платежу)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 08 07150 01 2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u-RU"/>
              </w:rPr>
              <w:t>Государственная пошлина за выдачу разрешения на установку рекламной конструкции (пени и проценты по платеж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 08 07150 01 3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u-RU"/>
              </w:rPr>
              <w:t>Государственная пошлина за выдачу разрешения на установку рекламной конструкции (суммы денежных взысканий (штрафов) по платежу согласно законодательству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 08 07150 01 4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u-RU"/>
              </w:rPr>
              <w:t xml:space="preserve">Государственная пошлина за выдачу разрешения на установку рекламной конструкции (прочие поступления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2084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</w:rPr>
              <w:t>1 11 05012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4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7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4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74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92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7014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8040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34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4 04 0002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пользование жилым помещением (плата за наем) в муниципальном жилищном фонд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4 04 0003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установку и эксплуатацию рекламных конструкций на территории городского округа, в том числе поступления от продажи права за заключение договоров на установку и эксплуатацию рекламных конструкц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</w:rPr>
              <w:t>1 11 09044 04 0004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530 04 0000 1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</w:rPr>
              <w:t>1 13 01994 04 0006 1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КУИЖВ администрации г. Фрязин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4 04 0007 1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МКУ «Дирекция Наукограда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1040 04 0000 4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42 04 0000 4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42 04 0000 4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43 04 0000 4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43 04 0000 4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48 04 0000 4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недвижимого имущества бюджетных, автономных учреждений, находящих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3040 04 0000 4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3040 04 0000 4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4040 04 0000 4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2 04 0000 4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4 04 0000 4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44 04 0000 4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312 04 0000 4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324 04 0000 4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увеличение площади земельных участков, находящихся в частной собственности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</w:rPr>
              <w:t>1 15 03040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ы за выдачу лицензий органами местного самоуправления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8040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00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46000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4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40 04 0001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округов (доходы от реализации инвестиционных контрактов на строительство объектов недвижим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</w:rPr>
              <w:t>1 17 05040 04 0005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1402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амообложения граждан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 0403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 0404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 0405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развития малоэтажного жилищного строи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</w:rPr>
              <w:t>2 03 0406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</w:rPr>
              <w:t>2 07 0401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 Управление образования администрации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4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40 04 0005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Управление культуры, физической культуры и спорта администрации г.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4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40 04 0005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1 11 02032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1 17 0104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1 18 0400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9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1 18 0410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1 18 0420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15001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15002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19999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0041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0051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0077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0079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0216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0298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0299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030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 w:cs="Arial" w:ascii="Arial" w:hAnsi="Arial"/>
                <w:lang w:eastAsia="ru-RU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0301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0302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0303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5027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5028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5064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5127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5477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и бюджетам городских округов на возмещение затрат по созданию инфраструктуры индустриальных парков или технопарков, за исключением технопарков в сфере высоких технолог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5487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и бюджетам городских округов на софинансирование расходов по возмещению части затрат на реализацию инвестиционных проектов по модернизации и развитию промышленных предприят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5519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552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5527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5552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и бюджетам городских округов на реализацию мероприятий приоритетного проекта "Безопасные и качественные дороги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556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9998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сидия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29999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30021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30022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30024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30029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35082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0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35118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3512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35134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 w:cs="Arial" w:ascii="Arial" w:hAnsi="Arial"/>
                <w:lang w:eastAsia="ru-RU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.01.1995 №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02 35135 04 0000 151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.01.1995 №5-ФЗ «О ветеранах» и от 24.11.1995 №181-ФЗ «О социальной защите инвалидов в Российской Федераци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3525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35462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3552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бвенц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39998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Единая субвенция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39999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45144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45146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45158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жбюджетные трансферты, передаваемые бюджетам городских округов на развитие и поддержку социальной, инженерной и инновационной инфраструктуры наукоград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4516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02 49999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19 2502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          2015 - 2020 годы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19 25064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19 25127 04 0000 151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19 45158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озврат остатков иных межбюджетных трансфертов на развитие и поддержку социальной, инженерной и инновационной инфраструктуры наукоградов Российской Федерации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19 4516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 19 6001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нтрольно-счетная палата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8040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4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numPr>
                <w:ilvl w:val="0"/>
                <w:numId w:val="3"/>
              </w:numPr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Доходы, закрепленные за всеми главными администраторами, кроме Финансового управления администрации города Фрязино и Контрольно-счетной палаты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4 04 0004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4 04 0008 1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городских округов (доходы от оказания платных услуг прочими муниципальными учреждениями города Фрязин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64 04 0000 1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994 04 0000 1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 02040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41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42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озмещений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 0401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 0402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 04099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 0401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 0402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 04099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402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405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0401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0402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0403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(1) Администрирование поступлений осуществляется органами местного самоуправления в случаях, если одной из сторон по договорам аренды и купли-продажи земельных участков является орган местного самоуправлени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) Администрирование осуществляется только в части поступлений в бюджет города Фрязино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59:00Z</dcterms:created>
  <dc:creator>9-bit</dc:creator>
  <dc:description/>
  <cp:keywords/>
  <dc:language>en-US</dc:language>
  <cp:lastModifiedBy>Зинченко</cp:lastModifiedBy>
  <cp:lastPrinted>2017-03-13T12:48:00Z</cp:lastPrinted>
  <dcterms:modified xsi:type="dcterms:W3CDTF">2017-03-31T08:43:00Z</dcterms:modified>
  <cp:revision>12</cp:revision>
  <dc:subject/>
  <dc:title/>
</cp:coreProperties>
</file>